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поверке приборов учета тепловой энергии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оверке приборов учета тепловой энергии. Наименование и объем услуг, описание и иные технические требования к услугам определены в Техническом задании (Приложение № 1.1. к настоящему Извещению), Списке объектов установки приборов учета тепловой энергии (Приложении №1.3. к настоящему Извещению), проекте договора (Приложение № 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Приложении № 1.3.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условиями договора (Приложения №№ 1.1., 2 к настоящему Извещению). Техническое обслуживание приборов учета тепловой энергии ТО-3 в осуществляется в соответствии с «Правилами учета тепловой энергии и теплоносителя», утверждёнными Госэнергонадзором 12.09.1995г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оказанные услуги 12 месяцев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дреса объектов указаны в </w:t>
            </w:r>
            <w:r>
              <w:rPr/>
              <w:t>Списке объектов установки приборов учета тепловой энергии (Приложении №1.3. к настоящему Извещению)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, определенным в Приложениях №№ 1.1., 1.2., 1.3., 2 к настоящему Извещению)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276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топительного сезона 2013г./2014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услуги,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837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3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Название Знак"/>
    <w:basedOn w:val="Style14"/>
    <w:qFormat/>
    <w:rPr>
      <w:spacing w:val="5"/>
      <w:kern w:val="2"/>
      <w:sz w:val="26"/>
      <w:szCs w:val="52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0" w:after="0"/>
      <w:ind w:left="851" w:hanging="284"/>
      <w:contextualSpacing/>
      <w:jc w:val="both"/>
    </w:pPr>
    <w:rPr>
      <w:spacing w:val="5"/>
      <w:kern w:val="2"/>
      <w:sz w:val="26"/>
      <w:szCs w:val="52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8:00Z</dcterms:created>
  <dc:creator>O_Konstantinova</dc:creator>
  <dc:description/>
  <cp:keywords/>
  <dc:language>en-US</dc:language>
  <cp:lastModifiedBy>e.farrahova</cp:lastModifiedBy>
  <cp:lastPrinted>2013-04-29T16:12:00Z</cp:lastPrinted>
  <dcterms:modified xsi:type="dcterms:W3CDTF">2013-05-06T11:43:00Z</dcterms:modified>
  <cp:revision>5</cp:revision>
  <dc:subject/>
  <dc:title> </dc:title>
</cp:coreProperties>
</file>